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nvention Project Pl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70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720"/>
      </w:tblGrid>
      <w:tr>
        <w:trPr>
          <w:trHeight w:val="10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ention Name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dea:  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problems my invention solves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cture/Sketch of my invention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ease see attached drawing and computer design.</w:t>
            </w:r>
          </w:p>
        </w:tc>
      </w:tr>
      <w:tr>
        <w:trPr>
          <w:trHeight w:val="21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ls I need to build my invention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quipment needed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eps to build or invent my model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rther Research to Help me Build my Model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tent Research- Words to Describe your Ideas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erate 5 Words that relate to your inventive ide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ord all inventions you find that are similar to your project with the hyperlinks to locate them as well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ention Name                                                              Web Site or Lin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y inventions that are exactly the same need to be recorded and then please bring this new information to me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4:08:00Z</dcterms:created>
  <dc:creator>Erin VanGuilder</dc:creator>
  <dc:description/>
  <cp:keywords/>
  <dc:language>en-US</dc:language>
  <cp:lastModifiedBy>Erin VanGuilder</cp:lastModifiedBy>
  <dcterms:modified xsi:type="dcterms:W3CDTF">2009-11-13T14:08:00Z</dcterms:modified>
  <cp:revision>2</cp:revision>
  <dc:subject/>
  <dc:title>Invention Project Plan</dc:title>
</cp:coreProperties>
</file>